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partement des Yve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rondissement de Rambouil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ton de Maurep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une de Saint-Lambert-des-Bo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RRETE</w:t>
      </w:r>
    </w:p>
    <w:p>
      <w:pPr>
        <w:pStyle w:val="Heading"/>
        <w:rPr/>
      </w:pPr>
      <w:r>
        <w:rPr/>
        <w:t>Prescrivant la mise à l’enquête publique du zonage d’assainissement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 la loi n° 83-630 du 12 juillet1983 relative à la démocratisation des enquêtes publiques et à la protection de l’environnement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 la loi n°92-3 du 3 janvier 1992 sur l’eau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 le décret n° 94-469 du 3 juin 1994 et notamment son article 3 relatif à la collecte et au traitement des eaux usées mentionnée à l’article L 2224.10 du Code Général des Collectivités Territoriales 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 le Code de l’Urbanisme modifié par les textes susvisés et notamment ses articles L 123.3.1 et R 123.11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 la délibération du Conseil municipal de </w:t>
      </w:r>
      <w:r>
        <w:rPr/>
        <w:fldChar w:fldCharType="begin"/>
      </w:r>
      <w:r>
        <w:rPr/>
        <w:instrText xml:space="preserve"> MERGEFIELD commune </w:instrText>
      </w:r>
      <w:r>
        <w:rPr/>
        <w:fldChar w:fldCharType="separate"/>
      </w:r>
      <w:r>
        <w:rPr/>
        <w:t>«commune»</w:t>
      </w:r>
      <w:r>
        <w:rPr/>
        <w:fldChar w:fldCharType="end"/>
      </w:r>
      <w:r>
        <w:rPr/>
        <w:t xml:space="preserve"> en date du </w:t>
      </w:r>
      <w:r>
        <w:rPr/>
        <w:fldChar w:fldCharType="begin"/>
      </w:r>
      <w:r>
        <w:rPr/>
        <w:instrText xml:space="preserve"> MERGEFIELD délibération </w:instrText>
      </w:r>
      <w:r>
        <w:rPr/>
        <w:fldChar w:fldCharType="separate"/>
      </w:r>
      <w:r>
        <w:rPr/>
        <w:t>«délibération»</w:t>
      </w:r>
      <w:r>
        <w:rPr/>
        <w:fldChar w:fldCharType="end"/>
      </w:r>
      <w:r>
        <w:rPr/>
        <w:t xml:space="preserve"> proposant le zonage de l’assainissement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 les pièces du dossier relatives à la délimitation des zones d’assainissement à soumettre à l’enquête publique 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40" w:leader="dot"/>
          <w:tab w:val="left" w:pos="8460" w:leader="dot"/>
        </w:tabs>
        <w:rPr/>
      </w:pPr>
      <w:r>
        <w:rPr/>
        <w:t xml:space="preserve">Vu l’ordonnance de Monsieur le Président du Tribunal Administratif en date du </w:t>
        <w:tab/>
        <w:t xml:space="preserve"> désignant le commissaire-enquêteur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 xml:space="preserve">Article 1 : 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Il sera procédé à une enquête publique sur les dispositions du zonage d’assainissement de la commune de Saint-Lambert-des-Boi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Article 2 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Monsieur ……………… désigné par ordonnance de Monsieur le Président du Tribunal Administratif assumera les fonctions de Commissaire enquêteu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Article 3 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Les pièces du dossier ainsi qu’un registre d’enquête seront déposés à la mairie de Saint-Lambert-des-Bois du ……………… au …………….. inclus afin que chacun puisse en prendre connaissance. Le commissaire enquêteur recevra à la mairie de Saint-Lambert-des-Bois les jours et heures suivantes 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fin de répondre aux demandes d’information présentées pas le public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Les observations éventuelles pourront être consignées sur le registre d’enquête ouvert à cet effet ou être adressées par écrit à Monsieur le Commissaire enquêteur à la mairie de Saint-Lambert-des-Bois, lequel les annexera au registre d’enquêt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Article 4 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A l’expiration du délai d’enquête, le registre sera clos et signé par Monsieur le Commissaire enquêteur qui transmettra l’ensemble et ses conclusions à Monsieur le Maire dans les 30 jours à compter de la clôture d’enquête. Une copie du rapport sera transmise à Monsieur le préfet. Le rapport de Monsieur le commissaire enquêteur sera tenu à la disposition du public en mairi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 xml:space="preserve">Article 5 : 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Le présent arrêté sera affiché aux lieux habituels et à la porte de la mairie. Un avis sera inséré dans 2 journaux locaux diffusés dans le département et habilités à recevoir les annonces légales quinze jours au moins avant le début de l’enquête. </w:t>
      </w:r>
    </w:p>
    <w:p>
      <w:pPr>
        <w:pStyle w:val="Normal"/>
        <w:spacing w:lineRule="auto" w:line="276"/>
        <w:rPr/>
      </w:pPr>
      <w:r>
        <w:rPr/>
        <w:t>Ces formalités seront effectuées au plus tard le …………. et certifiées par le maire.</w:t>
      </w:r>
    </w:p>
    <w:p>
      <w:pPr>
        <w:pStyle w:val="Normal"/>
        <w:spacing w:lineRule="auto" w:line="276"/>
        <w:rPr/>
      </w:pPr>
      <w:r>
        <w:rPr/>
        <w:t>L’insertion dans la presse locale devra être renouvelée dans les conditions ci-dessus avant l’expiration d’un délai de huit jours suivant l’ouverture de l’enquête. Un exemplaire des 2 journaux devra également être joint au dossier dès leur parutio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Article 6 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Des copies du présent arrêté seront  transmises pour attribution et exécution à 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Monsieur le préfet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Monsieur le Commissaire enquêteur.</w:t>
      </w:r>
    </w:p>
    <w:p>
      <w:pPr>
        <w:pStyle w:val="Normal"/>
        <w:spacing w:lineRule="auto" w:line="276"/>
        <w:ind w:left="705" w:hanging="0"/>
        <w:rPr/>
      </w:pPr>
      <w:r>
        <w:rPr/>
      </w:r>
    </w:p>
    <w:p>
      <w:pPr>
        <w:pStyle w:val="Normal"/>
        <w:spacing w:lineRule="auto" w:line="276"/>
        <w:ind w:left="705" w:hanging="0"/>
        <w:rPr/>
      </w:pPr>
      <w:r>
        <w:rPr/>
      </w:r>
    </w:p>
    <w:p>
      <w:pPr>
        <w:pStyle w:val="Normal"/>
        <w:spacing w:lineRule="auto" w:line="276"/>
        <w:ind w:left="705" w:hanging="0"/>
        <w:jc w:val="right"/>
        <w:rPr/>
      </w:pPr>
      <w:r>
        <w:rPr/>
        <w:t>Fait à Saint-Lambert-des-Bois le …………,</w:t>
      </w:r>
    </w:p>
    <w:p>
      <w:pPr>
        <w:pStyle w:val="Normal"/>
        <w:spacing w:lineRule="auto" w:line="276"/>
        <w:ind w:left="705" w:hanging="0"/>
        <w:jc w:val="right"/>
        <w:rPr/>
      </w:pPr>
      <w:r>
        <w:rPr/>
      </w:r>
    </w:p>
    <w:p>
      <w:pPr>
        <w:pStyle w:val="Normal"/>
        <w:spacing w:lineRule="auto" w:line="276"/>
        <w:ind w:left="705" w:hanging="0"/>
        <w:jc w:val="right"/>
        <w:rPr/>
      </w:pPr>
      <w:r>
        <w:rPr/>
        <w:t>Le M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3:00Z</dcterms:created>
  <dc:creator>cpecriaux</dc:creator>
  <dc:description/>
  <cp:keywords/>
  <dc:language>en-US</dc:language>
  <cp:lastModifiedBy>cherber</cp:lastModifiedBy>
  <cp:lastPrinted>2002-04-16T10:15:00Z</cp:lastPrinted>
  <dcterms:modified xsi:type="dcterms:W3CDTF">2016-11-15T15:44:00Z</dcterms:modified>
  <cp:revision>13</cp:revision>
  <dc:subject/>
  <dc:title>Saisine du Tribunal Administratif</dc:title>
</cp:coreProperties>
</file>