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sieur le Directeur du Journal</w:t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 : Zonage d’assainissement de la commune de Saint-Lambert-des-Bo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.J. : un avis d’inse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Direct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80" w:leader="underscore"/>
        </w:tabs>
        <w:rPr/>
      </w:pPr>
      <w:r>
        <w:rPr/>
        <w:t xml:space="preserve">Je vous adresse, ci-joint aux fins d’insertion dans votre journal, l’avis au public concernant la mise à l’enquête Publique du Zonage de la commune de Saint-Lambert-des-Bois repris en objet, conformément à mon arrêté en date du 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0" w:leader="underscore"/>
          <w:tab w:val="left" w:pos="5580" w:leader="underscore"/>
        </w:tabs>
        <w:rPr/>
      </w:pPr>
      <w:r>
        <w:rPr/>
        <w:t xml:space="preserve">Je vous serai obligé de bien vouloir assurer l’insertion de cet avis, en caractères apparents, une première fois le </w:t>
        <w:tab/>
        <w:t xml:space="preserve"> (au moins 15 jours avant l’ouverture d’enquête), une seconde fois, entre le</w:t>
        <w:tab/>
        <w:t xml:space="preserve">et le </w:t>
        <w:tab/>
        <w:t xml:space="preserve"> (dans les 8 premiers jours de l’enquête) dans l’édition distribuée à </w:t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voudrez bien m’adresser sans faute 2 exemplaires de chacun des journaux dans lesquels l’avis aura été publ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20" w:leader="dot"/>
        </w:tabs>
        <w:rPr/>
      </w:pPr>
      <w:r>
        <w:rPr/>
        <w:t>Les frais de publicité sont à la charge de la commune de Saint-Lambert-des-Bois à laquelle il convient d’adresser le relevé de frais pour règlement en identifiant l’opération concer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’agréer, Monsieur le Directeur, l’expression de mes sentiments distingu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Le Mair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760" w:leader="none"/>
      </w:tabs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5:00Z</dcterms:created>
  <dc:creator>cpecriaux</dc:creator>
  <dc:description/>
  <cp:keywords/>
  <dc:language>en-US</dc:language>
  <cp:lastModifiedBy>cherber</cp:lastModifiedBy>
  <cp:lastPrinted>2002-04-16T09:54:00Z</cp:lastPrinted>
  <dcterms:modified xsi:type="dcterms:W3CDTF">2016-11-15T15:27:00Z</dcterms:modified>
  <cp:revision>5</cp:revision>
  <dc:subject/>
  <dc:title>Saisine du Tribunal Administratif</dc:title>
</cp:coreProperties>
</file>